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jc w:val="both"/>
        <w:rPr>
          <w:rFonts w:ascii="Verdana" w:hAnsi="Verdana" w:eastAsia="Verdana" w:cs="Verdana"/>
          <w:b w:val="false"/>
          <w:b w:val="false"/>
          <w:sz w:val="22"/>
        </w:rPr>
      </w:pPr>
      <w:r>
        <w:rPr>
          <w:rFonts w:eastAsia="Verdana" w:cs="Verdana" w:ascii="Verdana" w:hAnsi="Verdana"/>
          <w:b w:val="false"/>
          <w:sz w:val="22"/>
        </w:rPr>
        <w:t xml:space="preserve"> </w:t>
      </w:r>
    </w:p>
    <w:p>
      <w:pPr>
        <w:pStyle w:val="WWCorpodetexto2"/>
        <w:rPr>
          <w:rFonts w:ascii="Verdana" w:hAnsi="Verdana" w:cs="Verdana"/>
          <w:b w:val="false"/>
          <w:b w:val="false"/>
          <w:sz w:val="22"/>
        </w:rPr>
      </w:pPr>
      <w:r>
        <w:rPr>
          <w:rFonts w:cs="Verdana" w:ascii="Verdana" w:hAnsi="Verdana"/>
          <w:b w:val="false"/>
          <w:sz w:val="22"/>
        </w:rPr>
      </w:r>
    </w:p>
    <w:p>
      <w:pPr>
        <w:pStyle w:val="WWCorpodetexto2"/>
        <w:rPr>
          <w:rFonts w:ascii="Verdana" w:hAnsi="Verdana" w:cs="Verdana"/>
          <w:bCs/>
          <w:sz w:val="22"/>
        </w:rPr>
      </w:pPr>
      <w:r>
        <w:rPr>
          <w:rFonts w:cs="Verdana" w:ascii="Verdana" w:hAnsi="Verdana"/>
          <w:bCs/>
          <w:sz w:val="22"/>
        </w:rPr>
        <w:t>CÂMARA TÉCNICA DO PLANO NACIONALDE RECURSOS HÍDRICOS</w:t>
      </w:r>
    </w:p>
    <w:p>
      <w:pPr>
        <w:pStyle w:val="WWCorpodetexto2"/>
        <w:rPr>
          <w:rFonts w:ascii="Verdana" w:hAnsi="Verdana" w:cs="Verdana"/>
          <w:bCs/>
          <w:sz w:val="22"/>
        </w:rPr>
      </w:pPr>
      <w:r>
        <w:rPr>
          <w:rFonts w:cs="Verdana" w:ascii="Verdana" w:hAnsi="Verdana"/>
          <w:bCs/>
          <w:sz w:val="22"/>
        </w:rPr>
        <w:t>DE ATA DA 26ª REUNIÃO</w:t>
      </w:r>
    </w:p>
    <w:p>
      <w:pPr>
        <w:pStyle w:val="WWCorpodetexto2"/>
        <w:rPr>
          <w:rFonts w:ascii="Verdana" w:hAnsi="Verdana" w:cs="Verdana"/>
          <w:bCs/>
          <w:sz w:val="22"/>
        </w:rPr>
      </w:pPr>
      <w:r>
        <w:rPr>
          <w:rFonts w:cs="Verdana" w:ascii="Verdana" w:hAnsi="Verdana"/>
          <w:bCs/>
          <w:sz w:val="22"/>
        </w:rPr>
      </w:r>
    </w:p>
    <w:p>
      <w:pPr>
        <w:pStyle w:val="Heading1"/>
        <w:tabs>
          <w:tab w:val="clear" w:pos="708"/>
          <w:tab w:val="left" w:pos="1276" w:leader="none"/>
        </w:tabs>
        <w:ind w:left="0" w:right="0" w:hanging="0"/>
        <w:rPr>
          <w:rFonts w:ascii="Verdana" w:hAnsi="Verdana" w:cs="Verdana"/>
          <w:b w:val="false"/>
          <w:b w:val="false"/>
          <w:sz w:val="22"/>
        </w:rPr>
      </w:pPr>
      <w:r>
        <w:rPr>
          <w:rFonts w:cs="Verdana" w:ascii="Verdana" w:hAnsi="Verdana"/>
          <w:b w:val="false"/>
          <w:sz w:val="22"/>
        </w:rPr>
        <w:t>DATA:</w:t>
        <w:tab/>
        <w:t>20/04/2004</w:t>
      </w:r>
    </w:p>
    <w:p>
      <w:pPr>
        <w:pStyle w:val="Footer"/>
        <w:tabs>
          <w:tab w:val="clear" w:pos="4419"/>
          <w:tab w:val="clear" w:pos="8838"/>
          <w:tab w:val="left" w:pos="1276" w:leader="none"/>
        </w:tabs>
        <w:rPr>
          <w:rFonts w:ascii="Verdana" w:hAnsi="Verdana" w:cs="Verdana"/>
          <w:sz w:val="22"/>
        </w:rPr>
      </w:pPr>
      <w:r>
        <w:rPr>
          <w:rFonts w:cs="Verdana" w:ascii="Verdana" w:hAnsi="Verdana"/>
          <w:sz w:val="22"/>
        </w:rPr>
        <w:t xml:space="preserve">LOCAL: </w:t>
        <w:tab/>
        <w:t>Mini auditório da SRH, Brasília /DF</w:t>
      </w:r>
    </w:p>
    <w:p>
      <w:pPr>
        <w:pStyle w:val="Normal"/>
        <w:tabs>
          <w:tab w:val="clear" w:pos="708"/>
          <w:tab w:val="left" w:pos="1276" w:leader="none"/>
        </w:tabs>
        <w:rPr>
          <w:rFonts w:ascii="Verdana" w:hAnsi="Verdana" w:cs="Verdana"/>
          <w:sz w:val="22"/>
        </w:rPr>
      </w:pPr>
      <w:r>
        <w:rPr>
          <w:rFonts w:cs="Verdana" w:ascii="Verdana" w:hAnsi="Verdana"/>
          <w:sz w:val="22"/>
        </w:rPr>
        <w:t xml:space="preserve">INÍCIO: </w:t>
        <w:tab/>
        <w:t xml:space="preserve">9:30 h  termino ás 17:20 h. </w:t>
      </w:r>
    </w:p>
    <w:p>
      <w:pPr>
        <w:pStyle w:val="Normal"/>
        <w:tabs>
          <w:tab w:val="clear" w:pos="708"/>
          <w:tab w:val="left" w:pos="1276" w:leader="none"/>
        </w:tabs>
        <w:rPr>
          <w:rFonts w:ascii="Verdana" w:hAnsi="Verdana" w:cs="Verdana"/>
          <w:sz w:val="22"/>
        </w:rPr>
      </w:pPr>
      <w:r>
        <w:rPr>
          <w:rFonts w:cs="Verdana" w:ascii="Verdana" w:hAnsi="Verdana"/>
          <w:sz w:val="22"/>
        </w:rPr>
        <w:t xml:space="preserve">A ser aprovada: no dia 05/05/04 </w:t>
      </w:r>
    </w:p>
    <w:p>
      <w:pPr>
        <w:pStyle w:val="Normal"/>
        <w:tabs>
          <w:tab w:val="clear" w:pos="708"/>
          <w:tab w:val="left" w:pos="1276" w:leader="none"/>
        </w:tabs>
        <w:rPr>
          <w:rFonts w:ascii="Verdana" w:hAnsi="Verdana" w:cs="Verdana"/>
          <w:sz w:val="22"/>
        </w:rPr>
      </w:pPr>
      <w:r>
        <w:rPr>
          <w:rFonts w:cs="Verdana" w:ascii="Verdana" w:hAnsi="Verdana"/>
          <w:sz w:val="22"/>
        </w:rPr>
      </w:r>
    </w:p>
    <w:p>
      <w:pPr>
        <w:pStyle w:val="WWCorpodetexto3"/>
        <w:rPr>
          <w:b w:val="false"/>
          <w:b w:val="false"/>
          <w:sz w:val="22"/>
        </w:rPr>
      </w:pPr>
      <w:r>
        <w:rPr>
          <w:b w:val="false"/>
          <w:sz w:val="22"/>
        </w:rPr>
        <w:t>PARTICIPANTES:</w:t>
      </w:r>
    </w:p>
    <w:p>
      <w:pPr>
        <w:pStyle w:val="Normal"/>
        <w:rPr>
          <w:rFonts w:ascii="Verdana" w:hAnsi="Verdana" w:cs="Verdana"/>
          <w:sz w:val="22"/>
        </w:rPr>
      </w:pPr>
      <w:r>
        <w:rPr>
          <w:rFonts w:cs="Verdana" w:ascii="Verdana" w:hAnsi="Verdana"/>
          <w:sz w:val="22"/>
        </w:rPr>
        <w:t>Ministério da Integração Nacional: Demetrios Christofidis (demetriosugpo2002@yahoo.com.br)</w:t>
      </w:r>
    </w:p>
    <w:p>
      <w:pPr>
        <w:pStyle w:val="Normal"/>
        <w:rPr>
          <w:rFonts w:ascii="Verdana" w:hAnsi="Verdana" w:cs="Verdana"/>
          <w:sz w:val="22"/>
        </w:rPr>
      </w:pPr>
      <w:r>
        <w:rPr>
          <w:rFonts w:cs="Verdana" w:ascii="Verdana" w:hAnsi="Verdana"/>
          <w:sz w:val="22"/>
        </w:rPr>
        <w:t>Ministério da Saúde: Maria Fernanda Nogueira Bittencourt (maria.bittencourt@funasa.gov.br)</w:t>
      </w:r>
    </w:p>
    <w:p>
      <w:pPr>
        <w:pStyle w:val="Normal"/>
        <w:rPr>
          <w:rFonts w:ascii="Verdana" w:hAnsi="Verdana" w:cs="Verdana"/>
          <w:sz w:val="22"/>
        </w:rPr>
      </w:pPr>
      <w:r>
        <w:rPr>
          <w:rFonts w:cs="Verdana" w:ascii="Verdana" w:hAnsi="Verdana"/>
          <w:sz w:val="22"/>
        </w:rPr>
        <w:t>Ministério do Planejamento : Eduardo Magalhães Lordello- (eduardo.lordello@planejamento.gov.br)</w:t>
      </w:r>
    </w:p>
    <w:p>
      <w:pPr>
        <w:pStyle w:val="Normal"/>
        <w:rPr>
          <w:rFonts w:ascii="Verdana" w:hAnsi="Verdana" w:cs="Verdana"/>
          <w:sz w:val="22"/>
        </w:rPr>
      </w:pPr>
      <w:r>
        <w:rPr>
          <w:rFonts w:cs="Verdana" w:ascii="Verdana" w:hAnsi="Verdana"/>
          <w:sz w:val="22"/>
        </w:rPr>
        <w:t>Ministério do Meio Ambiente: Marco J. Melo Neves – SRH (marco.neves@cnrh-srh.gov.br)</w:t>
      </w:r>
    </w:p>
    <w:p>
      <w:pPr>
        <w:pStyle w:val="Normal"/>
        <w:rPr>
          <w:rFonts w:ascii="Verdana" w:hAnsi="Verdana" w:cs="Verdana"/>
          <w:sz w:val="22"/>
        </w:rPr>
      </w:pPr>
      <w:r>
        <w:rPr>
          <w:rFonts w:cs="Verdana" w:ascii="Verdana" w:hAnsi="Verdana"/>
          <w:sz w:val="22"/>
        </w:rPr>
        <w:t xml:space="preserve">Ministério dos Transportes: Fred Crawford Prado (fred.crawford@transportes.gov.br) </w:t>
      </w:r>
    </w:p>
    <w:p>
      <w:pPr>
        <w:pStyle w:val="Normal"/>
        <w:rPr>
          <w:rFonts w:ascii="Verdana" w:hAnsi="Verdana" w:cs="Verdana"/>
          <w:sz w:val="22"/>
        </w:rPr>
      </w:pPr>
      <w:r>
        <w:rPr>
          <w:rFonts w:cs="Verdana" w:ascii="Verdana" w:hAnsi="Verdana"/>
          <w:sz w:val="22"/>
        </w:rPr>
        <w:t>Ministério das Cidades- ausente</w:t>
      </w:r>
    </w:p>
    <w:p>
      <w:pPr>
        <w:pStyle w:val="Normal"/>
        <w:rPr>
          <w:rFonts w:ascii="Verdana" w:hAnsi="Verdana" w:cs="Verdana"/>
          <w:sz w:val="22"/>
        </w:rPr>
      </w:pPr>
      <w:r>
        <w:rPr>
          <w:rFonts w:cs="Verdana" w:ascii="Verdana" w:hAnsi="Verdana"/>
          <w:sz w:val="22"/>
        </w:rPr>
        <w:t>Ministério das Minas e Energia- Eduardo de Freitas Madeira (madeira@mme.gov.br)</w:t>
      </w:r>
    </w:p>
    <w:p>
      <w:pPr>
        <w:pStyle w:val="Normal"/>
        <w:rPr>
          <w:rFonts w:ascii="Verdana" w:hAnsi="Verdana" w:cs="Verdana"/>
          <w:sz w:val="22"/>
        </w:rPr>
      </w:pPr>
      <w:r>
        <w:rPr>
          <w:rFonts w:cs="Verdana" w:ascii="Verdana" w:hAnsi="Verdana"/>
          <w:sz w:val="22"/>
        </w:rPr>
        <w:t>Ministério do Meio Ambiente – ANA-  Antonio Roberto Gonçalves Lopes(arglopes@ana.gov.br)</w:t>
      </w:r>
    </w:p>
    <w:p>
      <w:pPr>
        <w:pStyle w:val="Normal"/>
        <w:rPr>
          <w:rFonts w:ascii="Verdana" w:hAnsi="Verdana" w:cs="Verdana"/>
          <w:sz w:val="22"/>
        </w:rPr>
      </w:pPr>
      <w:r>
        <w:rPr>
          <w:rFonts w:cs="Verdana" w:ascii="Verdana" w:hAnsi="Verdana"/>
          <w:sz w:val="22"/>
        </w:rPr>
        <w:t>Conselhos Estaduais Rio Grande do Sul/ Santa Catarina-  José Carlos Pires (dep.mendesribeirofilho@camara.gov.br)</w:t>
      </w:r>
    </w:p>
    <w:p>
      <w:pPr>
        <w:pStyle w:val="Normal"/>
        <w:rPr>
          <w:rFonts w:ascii="Verdana" w:hAnsi="Verdana" w:cs="Verdana"/>
          <w:sz w:val="22"/>
        </w:rPr>
      </w:pPr>
      <w:r>
        <w:rPr>
          <w:rFonts w:cs="Verdana" w:ascii="Verdana" w:hAnsi="Verdana"/>
          <w:sz w:val="22"/>
        </w:rPr>
        <w:t>Conselhos Estaduais Minas Gerais/ Espírito Santo -  Luiza de Marillac Moreira Camargos- (luiza.marillac@igam.mg.gov.br)</w:t>
      </w:r>
    </w:p>
    <w:p>
      <w:pPr>
        <w:pStyle w:val="Normal"/>
        <w:rPr>
          <w:rFonts w:ascii="Verdana" w:hAnsi="Verdana" w:cs="Verdana"/>
          <w:sz w:val="22"/>
        </w:rPr>
      </w:pPr>
      <w:r>
        <w:rPr>
          <w:rFonts w:cs="Verdana" w:ascii="Verdana" w:hAnsi="Verdana"/>
          <w:sz w:val="22"/>
        </w:rPr>
        <w:t>Irrigantes – Jorge Luis Orsis- (jorge@cna.org.br)</w:t>
      </w:r>
    </w:p>
    <w:p>
      <w:pPr>
        <w:pStyle w:val="Normal"/>
        <w:rPr>
          <w:rFonts w:ascii="Verdana" w:hAnsi="Verdana" w:cs="Verdana"/>
          <w:sz w:val="22"/>
        </w:rPr>
      </w:pPr>
      <w:r>
        <w:rPr>
          <w:rFonts w:cs="Verdana" w:ascii="Verdana" w:hAnsi="Verdana"/>
          <w:sz w:val="22"/>
        </w:rPr>
        <w:t>Concessionárias e Aut. de Geração Hidrelétrica- Marcos Geraldo de Castro Amaral da Silva- (marcosg@cemig.com.br)</w:t>
      </w:r>
    </w:p>
    <w:p>
      <w:pPr>
        <w:pStyle w:val="Normal"/>
        <w:rPr>
          <w:rFonts w:ascii="Verdana" w:hAnsi="Verdana" w:cs="Verdana"/>
          <w:sz w:val="22"/>
        </w:rPr>
      </w:pPr>
      <w:r>
        <w:rPr>
          <w:rFonts w:cs="Verdana" w:ascii="Verdana" w:hAnsi="Verdana"/>
          <w:sz w:val="22"/>
        </w:rPr>
        <w:t>Setor Hidroviário – José DiBella (di-bella@uol.com.br)</w:t>
      </w:r>
    </w:p>
    <w:p>
      <w:pPr>
        <w:pStyle w:val="Normal"/>
        <w:rPr>
          <w:rFonts w:ascii="Verdana" w:hAnsi="Verdana" w:cs="Verdana"/>
          <w:sz w:val="22"/>
        </w:rPr>
      </w:pPr>
      <w:r>
        <w:rPr>
          <w:rFonts w:cs="Verdana" w:ascii="Verdana" w:hAnsi="Verdana"/>
          <w:sz w:val="22"/>
        </w:rPr>
        <w:t>Industrias – Anicia Ap Baptistello Pio – (aabpio@fiesp.org.br)</w:t>
      </w:r>
    </w:p>
    <w:p>
      <w:pPr>
        <w:pStyle w:val="Normal"/>
        <w:rPr>
          <w:rFonts w:ascii="Verdana" w:hAnsi="Verdana" w:cs="Verdana"/>
          <w:sz w:val="22"/>
        </w:rPr>
      </w:pPr>
      <w:r>
        <w:rPr>
          <w:rFonts w:cs="Verdana" w:ascii="Verdana" w:hAnsi="Verdana"/>
          <w:sz w:val="22"/>
        </w:rPr>
        <w:t xml:space="preserve">Organizações não Governamentais : Ninon Machado de Faria Leme Franco- (ninon@alternex.com.br)  </w:t>
      </w:r>
    </w:p>
    <w:p>
      <w:pPr>
        <w:pStyle w:val="Normal"/>
        <w:rPr>
          <w:rFonts w:ascii="Verdana" w:hAnsi="Verdana" w:cs="Verdana"/>
          <w:sz w:val="22"/>
        </w:rPr>
      </w:pPr>
      <w:r>
        <w:rPr>
          <w:rFonts w:cs="Verdana" w:ascii="Verdana" w:hAnsi="Verdana"/>
          <w:sz w:val="22"/>
        </w:rPr>
        <w:t>Comitês, Consórcios e Assoc. Interm. Municipais de Bacias Hidrográficas - Ausente</w:t>
      </w:r>
    </w:p>
    <w:p>
      <w:pPr>
        <w:pStyle w:val="Normal"/>
        <w:rPr>
          <w:rFonts w:ascii="Verdana" w:hAnsi="Verdana" w:cs="Verdana"/>
          <w:sz w:val="22"/>
        </w:rPr>
      </w:pPr>
      <w:r>
        <w:rPr>
          <w:rFonts w:cs="Verdana" w:ascii="Verdana" w:hAnsi="Verdana"/>
          <w:sz w:val="22"/>
        </w:rPr>
        <w:t>Organizações Técnicas de Ensino e Pesquisa – ABRH- Oscar de Moraes Cordeiro Netto (cordeiro@unb.br)</w:t>
      </w:r>
    </w:p>
    <w:p>
      <w:pPr>
        <w:pStyle w:val="Normal"/>
        <w:rPr>
          <w:rFonts w:ascii="Verdana" w:hAnsi="Verdana" w:cs="Verdana"/>
          <w:sz w:val="22"/>
        </w:rPr>
      </w:pPr>
      <w:r>
        <w:rPr>
          <w:rFonts w:cs="Verdana" w:ascii="Verdana" w:hAnsi="Verdana"/>
          <w:sz w:val="22"/>
        </w:rPr>
      </w:r>
    </w:p>
    <w:p>
      <w:pPr>
        <w:pStyle w:val="WWCorpodetexto3"/>
        <w:rPr>
          <w:b w:val="false"/>
          <w:b w:val="false"/>
          <w:sz w:val="22"/>
        </w:rPr>
      </w:pPr>
      <w:r>
        <w:rPr>
          <w:b w:val="false"/>
          <w:sz w:val="22"/>
        </w:rPr>
        <w:t>CONVIDADOS:</w:t>
      </w:r>
    </w:p>
    <w:p>
      <w:pPr>
        <w:pStyle w:val="WWCorpodetexto3"/>
        <w:rPr>
          <w:b w:val="false"/>
          <w:b w:val="false"/>
          <w:sz w:val="22"/>
        </w:rPr>
      </w:pPr>
      <w:r>
        <w:rPr>
          <w:b w:val="false"/>
          <w:sz w:val="22"/>
        </w:rPr>
        <w:t>Ana Paula Leite Prates (ana-paula.prates@mma.gvo.br)</w:t>
      </w:r>
    </w:p>
    <w:p>
      <w:pPr>
        <w:pStyle w:val="WWCorpodetexto3"/>
        <w:rPr>
          <w:b w:val="false"/>
          <w:b w:val="false"/>
          <w:sz w:val="22"/>
        </w:rPr>
      </w:pPr>
      <w:r>
        <w:rPr>
          <w:b w:val="false"/>
          <w:sz w:val="22"/>
        </w:rPr>
        <w:t>Jader Paulo Gonçalves Verdade Junior-MI (jader.junior@integracao.gov.br)</w:t>
      </w:r>
    </w:p>
    <w:p>
      <w:pPr>
        <w:pStyle w:val="WWCorpodetexto3"/>
        <w:rPr>
          <w:b w:val="false"/>
          <w:b w:val="false"/>
          <w:sz w:val="22"/>
        </w:rPr>
      </w:pPr>
      <w:r>
        <w:rPr>
          <w:b w:val="false"/>
          <w:sz w:val="22"/>
        </w:rPr>
        <w:t>Lindomar Leitão de Assis (lindomar.leitão@codevasf.gov.br)</w:t>
      </w:r>
    </w:p>
    <w:p>
      <w:pPr>
        <w:pStyle w:val="WWCorpodetexto3"/>
        <w:rPr>
          <w:b w:val="false"/>
          <w:b w:val="false"/>
          <w:sz w:val="22"/>
          <w:lang w:val="es-ES_tradnl"/>
        </w:rPr>
      </w:pPr>
      <w:r>
        <w:rPr>
          <w:b w:val="false"/>
          <w:sz w:val="22"/>
          <w:lang w:val="es-ES_tradnl"/>
        </w:rPr>
        <w:t>Marcos Estevan Del Prette (marcos.prette@mma.gov.br)</w:t>
      </w:r>
    </w:p>
    <w:p>
      <w:pPr>
        <w:pStyle w:val="WWCorpodetexto3"/>
        <w:rPr>
          <w:b w:val="false"/>
          <w:b w:val="false"/>
          <w:sz w:val="22"/>
        </w:rPr>
      </w:pPr>
      <w:r>
        <w:rPr>
          <w:b w:val="false"/>
          <w:sz w:val="22"/>
        </w:rPr>
        <w:t>Maria Carolina Hazin (maria-carolina.hazin@mma.gov.br)</w:t>
      </w:r>
    </w:p>
    <w:p>
      <w:pPr>
        <w:pStyle w:val="WWCorpodetexto3"/>
        <w:rPr>
          <w:b w:val="false"/>
          <w:b w:val="false"/>
          <w:sz w:val="22"/>
        </w:rPr>
      </w:pPr>
      <w:r>
        <w:rPr>
          <w:b w:val="false"/>
          <w:sz w:val="22"/>
        </w:rPr>
        <w:t>Og Arão Vieira Rubert (og.rubert@mma.gov.br)</w:t>
      </w:r>
    </w:p>
    <w:p>
      <w:pPr>
        <w:pStyle w:val="WWCorpodetexto3"/>
        <w:rPr/>
      </w:pPr>
      <w:r>
        <w:rPr>
          <w:b w:val="false"/>
          <w:sz w:val="22"/>
        </w:rPr>
        <w:t xml:space="preserve">Percy Soares Neto- MMA/SRH </w:t>
      </w:r>
      <w:r>
        <w:rPr>
          <w:b w:val="false"/>
          <w:sz w:val="22"/>
          <w:u w:val="single"/>
        </w:rPr>
        <w:t>(</w:t>
      </w:r>
      <w:hyperlink r:id="rId2">
        <w:r>
          <w:rPr>
            <w:rStyle w:val="InternetLink"/>
            <w:b/>
            <w:color w:val="000000"/>
            <w:sz w:val="22"/>
            <w:u w:val="none"/>
          </w:rPr>
          <w:t>pbsn@terra.com.br</w:t>
        </w:r>
      </w:hyperlink>
      <w:r>
        <w:rPr>
          <w:b w:val="false"/>
          <w:sz w:val="22"/>
        </w:rPr>
        <w:t>)</w:t>
      </w:r>
    </w:p>
    <w:p>
      <w:pPr>
        <w:pStyle w:val="WWCorpodetexto3"/>
        <w:rPr>
          <w:b w:val="false"/>
          <w:b w:val="false"/>
          <w:sz w:val="22"/>
        </w:rPr>
      </w:pPr>
      <w:r>
        <w:rPr>
          <w:b w:val="false"/>
          <w:sz w:val="22"/>
        </w:rPr>
        <w:t>Regina Menrava Romanini (regina.romanini@cesp.com.br)</w:t>
      </w:r>
    </w:p>
    <w:p>
      <w:pPr>
        <w:pStyle w:val="WWCorpodetexto3"/>
        <w:rPr>
          <w:b w:val="false"/>
          <w:b w:val="false"/>
          <w:sz w:val="22"/>
        </w:rPr>
      </w:pPr>
      <w:r>
        <w:rPr>
          <w:b w:val="false"/>
          <w:sz w:val="22"/>
        </w:rPr>
        <w:t>Roberto Coimbra-MMA/SRH (roberto.Coimbra@mma.gov.br)</w:t>
      </w:r>
    </w:p>
    <w:p>
      <w:pPr>
        <w:pStyle w:val="WWCorpodetexto3"/>
        <w:rPr>
          <w:b w:val="false"/>
          <w:b w:val="false"/>
          <w:sz w:val="22"/>
        </w:rPr>
      </w:pPr>
      <w:r>
        <w:rPr>
          <w:b w:val="false"/>
          <w:sz w:val="22"/>
        </w:rPr>
        <w:t>Semíra Mis Brasoli (semiramis.brasoli@mma.gov.br)</w:t>
      </w:r>
    </w:p>
    <w:p>
      <w:pPr>
        <w:pStyle w:val="WWCorpodetexto3"/>
        <w:rPr>
          <w:b w:val="false"/>
          <w:b w:val="false"/>
          <w:sz w:val="22"/>
        </w:rPr>
      </w:pPr>
      <w:r>
        <w:rPr>
          <w:b w:val="false"/>
          <w:sz w:val="22"/>
        </w:rPr>
        <w:t>Valesk de Castro Rebouças (valeskcr@hotmail.com)</w:t>
      </w:r>
    </w:p>
    <w:p>
      <w:pPr>
        <w:pStyle w:val="WWCorpodetexto3"/>
        <w:rPr>
          <w:b w:val="false"/>
          <w:b w:val="false"/>
          <w:sz w:val="22"/>
          <w:lang w:val="es-ES_tradnl"/>
        </w:rPr>
      </w:pPr>
      <w:r>
        <w:rPr>
          <w:b w:val="false"/>
          <w:sz w:val="22"/>
          <w:lang w:val="es-ES_tradnl"/>
        </w:rPr>
        <w:t>Valmir Gabriel Ortega (valmir.ortega@mma.gov.br)</w:t>
      </w:r>
    </w:p>
    <w:p>
      <w:pPr>
        <w:pStyle w:val="WWCorpodetexto3"/>
        <w:rPr>
          <w:b w:val="false"/>
          <w:b w:val="false"/>
          <w:sz w:val="22"/>
          <w:lang w:val="es-ES_tradnl"/>
        </w:rPr>
      </w:pPr>
      <w:r>
        <w:rPr>
          <w:b w:val="false"/>
          <w:sz w:val="22"/>
          <w:lang w:val="es-ES_tradnl"/>
        </w:rPr>
      </w:r>
    </w:p>
    <w:p>
      <w:pPr>
        <w:pStyle w:val="WWCorpodetexto3"/>
        <w:rPr>
          <w:b w:val="false"/>
          <w:b w:val="false"/>
          <w:sz w:val="22"/>
          <w:lang w:val="es-ES_tradnl"/>
        </w:rPr>
      </w:pPr>
      <w:r>
        <w:rPr>
          <w:b w:val="false"/>
          <w:sz w:val="22"/>
          <w:lang w:val="es-ES_tradnl"/>
        </w:rPr>
      </w:r>
    </w:p>
    <w:p>
      <w:pPr>
        <w:pStyle w:val="Normal"/>
        <w:jc w:val="both"/>
        <w:rPr>
          <w:rFonts w:ascii="Verdana" w:hAnsi="Verdana" w:cs="Verdana"/>
          <w:sz w:val="22"/>
        </w:rPr>
      </w:pPr>
      <w:r>
        <w:rPr>
          <w:rFonts w:cs="Verdana" w:ascii="Verdana" w:hAnsi="Verdana"/>
          <w:sz w:val="22"/>
        </w:rPr>
        <w:t>Relato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Ednaldo Mesquita Carvalho – SRH/MMA (ednaldo.mesquita@mma.gov.br)</w:t>
      </w:r>
    </w:p>
    <w:p>
      <w:pPr>
        <w:pStyle w:val="Normal"/>
        <w:jc w:val="both"/>
        <w:rPr>
          <w:rFonts w:ascii="Verdana" w:hAnsi="Verdana" w:cs="Verdana"/>
          <w:sz w:val="22"/>
        </w:rPr>
      </w:pPr>
      <w:r>
        <w:rPr>
          <w:rFonts w:cs="Verdana" w:ascii="Verdana" w:hAnsi="Verdana"/>
          <w:sz w:val="22"/>
        </w:rPr>
      </w:r>
    </w:p>
    <w:p>
      <w:pPr>
        <w:pStyle w:val="Heading4"/>
        <w:ind w:left="0" w:right="0" w:hanging="0"/>
        <w:rPr>
          <w:rFonts w:ascii="Verdana" w:hAnsi="Verdana" w:cs="Verdana"/>
          <w:b w:val="false"/>
          <w:b w:val="false"/>
          <w:sz w:val="22"/>
        </w:rPr>
      </w:pPr>
      <w:r>
        <w:rPr>
          <w:rFonts w:cs="Verdana"/>
          <w:b w:val="false"/>
          <w:sz w:val="22"/>
        </w:rPr>
      </w:r>
    </w:p>
    <w:p>
      <w:pPr>
        <w:pStyle w:val="Heading4"/>
        <w:ind w:left="0" w:right="0" w:hanging="0"/>
        <w:rPr>
          <w:b w:val="false"/>
          <w:b w:val="false"/>
          <w:sz w:val="22"/>
        </w:rPr>
      </w:pPr>
      <w:r>
        <w:rPr>
          <w:b w:val="false"/>
          <w:sz w:val="22"/>
        </w:rPr>
        <w:t xml:space="preserve">ASSUNTOS DISCUTIDOS </w:t>
      </w:r>
    </w:p>
    <w:p>
      <w:pPr>
        <w:pStyle w:val="Normal"/>
        <w:jc w:val="both"/>
        <w:rPr>
          <w:rFonts w:ascii="Verdana" w:hAnsi="Verdana" w:cs="Verdana"/>
          <w:b w:val="false"/>
          <w:b w:val="false"/>
          <w:sz w:val="22"/>
        </w:rPr>
      </w:pPr>
      <w:r>
        <w:rPr>
          <w:rFonts w:cs="Verdana" w:ascii="Verdana" w:hAnsi="Verdana"/>
          <w:b w:val="false"/>
          <w:sz w:val="22"/>
        </w:rPr>
      </w:r>
    </w:p>
    <w:p>
      <w:pPr>
        <w:pStyle w:val="Footer"/>
        <w:tabs>
          <w:tab w:val="clear" w:pos="4419"/>
          <w:tab w:val="clear" w:pos="8838"/>
        </w:tabs>
        <w:jc w:val="both"/>
        <w:rPr>
          <w:rFonts w:ascii="Verdana" w:hAnsi="Verdana" w:cs="Verdana"/>
          <w:sz w:val="22"/>
        </w:rPr>
      </w:pPr>
      <w:r>
        <w:rPr>
          <w:rFonts w:cs="Verdana" w:ascii="Verdana" w:hAnsi="Verdana"/>
          <w:sz w:val="22"/>
        </w:rPr>
      </w:r>
    </w:p>
    <w:p>
      <w:pPr>
        <w:pStyle w:val="TextBody"/>
        <w:rPr/>
      </w:pPr>
      <w:r>
        <w:rPr>
          <w:rFonts w:cs="Verdana" w:ascii="Verdana" w:hAnsi="Verdana"/>
          <w:sz w:val="22"/>
        </w:rPr>
        <w:t>Com a presença de 15 membros e 11 convidados, foi realizada a XXVI reunião da CTPNRH. Após abertura foram iniciados os informes. O relator Sr.Ednaldo informou a respeito de oficio Nº18/2004/CTIL encaminhado pela Câmara Técnica para Assuntos Institucionais e Legais –CTIL através do qual foi anexado  documento relacionado a um modelo de Projeto de Lei Municipal que “Institui a Política Municipal de Gerenciamento dos Recursos Hídricos”. Explica o presidente da CTIL através do oficio, que o encaminhamento à CTPNRH foi uma solicitação dos membros daquela Câmara</w:t>
      </w:r>
      <w:r>
        <w:rPr>
          <w:rFonts w:cs="Verdana" w:ascii="Verdana" w:hAnsi="Verdana"/>
          <w:color w:val="0000FF"/>
          <w:sz w:val="22"/>
        </w:rPr>
        <w:t>.(Anexo 1</w:t>
      </w:r>
      <w:r>
        <w:rPr>
          <w:rFonts w:cs="Verdana" w:ascii="Verdana" w:hAnsi="Verdana"/>
          <w:sz w:val="22"/>
        </w:rPr>
        <w:t xml:space="preserve">) Foi informado ainda pelo relator sobre as faltas nas reuniões, e os aspectos regimentais que regem as ausências. A Conselheira Ninon comentou sobre o que foi dito e cumprimentou pela iniciativa de se envolver o município. Citou a experiência da visita feita por ela à reserva de Jacarapendí, no RJ, onde ela pode observar a importância da participação municipal. Comentou a Conselheira como representante das ONG’s no CNRH, sobre a apresentação feita no Fórum Nacional das ONG’s pelo GTCE a respeito da elaboração do PNRH. Estiveram presentes o presidente da CT o Prof.Oscar e o Secretário João Bosco, concluiu a conselheira que foi “um momento mágico, as pessoas estavam dispostas a entender e participar”.O Fórum deverá através dos seus núcleos regionais, participar do Processo de elaboração do PNRH. O Sr. Marco Neves, como coordenador do GTCE disse ter ficado muito satisfeito com a oportunidade criada pala Conselheira Ninon,o encontro serviu para fortalecer o processo de organização das Comissões Executivas Regionais. Ainda como informe o Sr.Jorge da CNA –comunicou que extraiu do Documento Base de Referencia - DBR o que interessava ao setor representado por ele e encaminhou para as 27 Federações de Agricultura dos Estados. Seis Federações já se manifestaram, solicitando informações sobre datas e locais, pediu que se divulgasse o mais rápido possível o plano de datas e locais onde as reuniões seriam realizadas.O Sr.Demetrios referindo-se ao projeto de Lei Municipal distribuído para todos, solicitou como presidente da Câmara Técnica de Ciência e Tecnologia, e também lembrando da nova Câmara de Educação, Capacitação,Mobilização Social e Informações em Recursos Hídricos,que este documento seja também levado às duas câmaras. Como a política de águas é transversal e multidisciplinar, é importante propor, uma análise mais ampla e integrada daquele documento. Lembrou da apresentação do GTCE na CTCT, disse que as informações sobre o PNRH foram muito bem recebidas, há necessidade de fato de maior integração. O Sr.Lindomar representando a CODEVASF -  fez perguntas sobre o Documento Base de Referência e se seria ainda possível repassa-lo para as Superintendências daquela empresa. O Sr. Marco Neves lembrou da utilidade do DBR, e comunicou que ele pode e deve ser multiplicado para as demais superintendências. Lembrou que a CODEVASF já havia dado contribuições importantes para o DBR, principalmente aquelas relacionadas à aqüicultura. O Sr. Antonio Roberto representando a ANA – pediu esclarecimentos sobre a reavaliação do cronograma proposto, e sobre a previsão de recursos humanos e financeiros para as etapas seguintes, informações solicitadas ao Secretário Executivo do CNRH pela Câmara Técnica do PNRH. Justificou inclusive que dependia dessas informações para apresenta-las à diretoria da Agência Nacional de Águas para avaliação e definição de como a ANA poderia colaborar no processo nas etapas seguintes de elaboração do PNRH. O presidente da CT Prof. Oscar lembrou que as duvidas levantadas pelo representante da ANA estavam contidas no ofício encaminhando pela CT ao Secretário João Bosco e que não havia obtido até o momento resposta. Solicitou ao Sr. Marco Neves como representante da SRH, essa providencia. Em seguida a Sra. Ninon, distribuiu um documento para os membros da CT a respeito da implantação dos compromissos de Joanesburgo. </w:t>
      </w:r>
      <w:r>
        <w:rPr>
          <w:rFonts w:cs="Verdana" w:ascii="Verdana" w:hAnsi="Verdana"/>
          <w:i/>
          <w:iCs/>
          <w:color w:val="0000FF"/>
          <w:sz w:val="22"/>
        </w:rPr>
        <w:t>Item 3 da pauta-</w:t>
      </w:r>
      <w:r>
        <w:rPr>
          <w:rFonts w:cs="Verdana" w:ascii="Verdana" w:hAnsi="Verdana"/>
          <w:sz w:val="22"/>
        </w:rPr>
        <w:t xml:space="preserve"> </w:t>
      </w:r>
      <w:r>
        <w:rPr>
          <w:rFonts w:cs="Verdana" w:ascii="Verdana" w:hAnsi="Verdana"/>
          <w:i/>
          <w:iCs/>
          <w:color w:val="0000FF"/>
          <w:sz w:val="22"/>
        </w:rPr>
        <w:t>aprovação da Ata da XXV reunião</w:t>
      </w:r>
      <w:r>
        <w:rPr>
          <w:rFonts w:cs="Verdana" w:ascii="Verdana" w:hAnsi="Verdana"/>
          <w:sz w:val="22"/>
        </w:rPr>
        <w:t xml:space="preserve">.Com algumas alterações a ata foi aprovada. </w:t>
      </w:r>
    </w:p>
    <w:p>
      <w:pPr>
        <w:pStyle w:val="Normal"/>
        <w:jc w:val="both"/>
        <w:rPr/>
      </w:pPr>
      <w:r>
        <w:rPr>
          <w:rFonts w:cs="Verdana" w:ascii="Verdana" w:hAnsi="Verdana"/>
          <w:i/>
          <w:iCs/>
          <w:color w:val="0000FF"/>
          <w:sz w:val="22"/>
        </w:rPr>
        <w:t>Item 4 da pauta-discussão sobre AEPS</w:t>
      </w:r>
      <w:r>
        <w:rPr>
          <w:rFonts w:cs="Verdana" w:ascii="Verdana" w:hAnsi="Verdana"/>
          <w:sz w:val="22"/>
        </w:rPr>
        <w:t xml:space="preserve"> – antes de iniciar as discussões o Prof.Oscar solicitou um relato sobre o atual estágio de elaboração do PNRH. Aproveitou e perguntou novamente sobre o andamento das providências contidas no Ofício da CTPNRH. O Sr Marco Neves informou que o Ofício foi encaminhado ao GTCE, disse que o PNRH esta recebendo apoio, respaldo político e institucional. Relatou a respeito da apresentação que foi feita sobre o PNRH para a Ministra e para o Secretário Executivo do MMA Sr. Cláudio Langone. Naquela oportunidade, todos deram sugestões sobre a evolução do processo de elaboração, as quais já foram incorporadas. Disse ainda o Sr. Marco Neves que entendia que na SRH o trabalho transversal existe. Sobre recursos financeiros  disponíveis lembrou sobre a inserção do PNRH no PPA 2004/07, e que é constante a busca do respaldo político necessário para que os recursos sejam liberados.Informou que o processo de elaboração do PNRH é considerado como ação prioritária de governo, acha que aproximadamente 4 milhões de reais previstos no PPA seria quantia suficiente para custear o processo. Após estas explicações sobre as etapas de elaboração do PNRH, passou a comentar sobre as diversas variáveis que estão sendo propostas. O exercício feito para se estabelecer as variáveis que foram elencadas foi explicado. Para a consecução do PNRH, estão previstas a execução de cerca de 700 ações. Comentou sobre o trabalho que deve ser realizado em paralelo, relacionado à mobilização social.Sobre condições físicas e financeiras, informou que será apresentado ao Secretário João Bosco o cronograma físico e financeiro para a sua aprovação. O Prof. Oscar, fazendo menção ao oficio encaminhado pela CT, aproveitou a oportunidade para solicitar ao representante da SRH que seja trazida para a próxima reunião da CT os resultados obtidos com a reunião que seria realizada com o Secretário João Bosco, como relatado.  A Sra Ninon pediu que fosse feita recomendação aos gestores dos Fundos Setoriais para darem apoio ao fortalecimento da sociedade social, abrindo linha de projetos para atender o processo de elaboração do PNRH, garantindo assim a capilaridade da participação. O presidente da CT voltou a insistir preocupação sobre o cronograma proposto e sobre os questionamentos contidos no oficio encaminhado à SRH.  Demonstrou inquietação com respeito a factibilidade de conclusão neste ano do PNRH e sobre os recursos financeiros necessários. Recomendou que se verificasse quais são os fatores limitantes, como exemplo a contratação de terceiros para apoiar o processo de elaboração. Foi dito pelo representante da SRH que existe inclusive a possibilidade de financiamento externo para custear etapas de elaboração do Plano.Recomendou que na próxima reunião fossem trazidas essas informações adicionais. Foi informado que seria realizada uma reunião com a ANA relacionada à elaboração do Plano. Aproveitando a oportunidade o Presidente da CT perguntou  sobre as relações com a ANA e historiou  sobre o processo de criação do GTCE, lembrou do papel e apoio da ANA na primeira fase do trabalho. Recordou sobre a sua permanência na Presidência da CTPNRH como parte deste processo de integração institucional. Reconhecia que atualmente o grupo da SRH estava desenvolvendo os trabalhos sem uma participação mais efetiva da ANA, diante desta conjuntura manifestou sua intranqüilidade em termos da integração institucional no MMA e exortou a necessidade desta integração. O Sr. Marco Neves reconheceu que o GTCE não tem reunido como devia mas afirmou que participação e integração entre as duas instituições ainda existia. Informou que participação da ANA se dá através da Superintendência de Planejamento que esta envolvida na elaboração do plano da Bacia do Rio São Francisco, concluiu dizendo que até o momento não havia perda no processo de relacionamento. O Sr.Jorge manifestou dizendo que tem sentido que a transversalidade na prática não está acontecendo. Sobre o cronograma proposto, acha que os prazos devem ser realistas, entende inclusive que as eleições municipais e o clima no meio rural são fatores complicadores para o cumprimento dos prazos.  O Sr.Antonio Roberto representante da ANA, confirmou que na primeira fase correspondente à  elaboração do DBR,a parceria da ANA e SRH no GTCE foi eficaz, e que na fase atual a ANA não se sentia em condições de endossar o conteúdo dos documentos apresentados, porque no seu entendimento, esses assuntos ainda não haviam sido suficientemente discutidos com a ANA, no âmbito do GTCE. O Prof. Oscar disse que, era uma que situação bastante constrangedora o que havia sido dito,entendia que tudo era decorrente da não integração dos representantes do Ministério do Meio Ambiente, inclusive na plenária do CNRH.Ponderou que era importante que se afinasse o discurso dentro do próprio Ministério do Meio Ambiente. O ideal completou o Presidente, era que todas as discussões voltassem para dentro do GTCE com a participação das duas instituições. </w:t>
      </w:r>
      <w:r>
        <w:rPr>
          <w:rFonts w:cs="Verdana" w:ascii="Verdana" w:hAnsi="Verdana"/>
          <w:bCs/>
          <w:sz w:val="22"/>
        </w:rPr>
        <w:t>O Presidente consultou os membros da CT sobre a necessidade de fazer uma moção ou recomendação sobre a integração entre ANA e SRH e Luiza de Marillac respondeu que seria importante sim registrar a recomendação da CT para a necessária integração das duas instituições.</w:t>
      </w:r>
      <w:r>
        <w:rPr>
          <w:rFonts w:cs="Verdana" w:ascii="Verdana" w:hAnsi="Verdana"/>
          <w:sz w:val="22"/>
        </w:rPr>
        <w:t>Como encaminhamento para essa questão recomendou que houvesse entendimento prévio entre a SRH e ANA na evolução do processo de elaboração do PNRH. Dando andamento na reunião o Prof. Oscar sugeriu que fosse feita a apresentação do assunto AEPs e após, a discussão daquele item de pauta. Seria uma primeira apresentação, após, os membros poderiam emitir sugestão. Antes de iniciar a apresentação sobre o item 4 da pauta,  o presidente da CTPNRH perguntou se havia necessidade de manifestação da CT relacionada e importância da integração entre SRH/MMA.Membros presentes na reunião concordaram que seria importante que um comunicado formal fosse feito às duas instituições, o Prof. Oscar se dispôs a faze-lo. Às 11h15 foi efetivamente iniciada a apresentação referente ao Item 4 da pauta, pelo Sr. Marco Neves coordenador do GTCE. Inicialmente foram relatados fatos ocorridos no período anterior à aquela reunião relacionados a evolução do processo de elaboração, conforme fluxograma já conhecido pelos membros da CTPNRH. Citou inclusive uma sugestão do Sr. Lotufo da ANA em termos de um módulo de gerenciamento de documentos que vem sendo adotado na elaboração do Plano da Bacia do Rio São Francisco.</w:t>
      </w:r>
      <w:r>
        <w:rPr>
          <w:rFonts w:cs="Verdana" w:ascii="Verdana" w:hAnsi="Verdana"/>
          <w:color w:val="000000"/>
          <w:sz w:val="22"/>
          <w:shd w:fill="B3B3B3" w:val="clear"/>
        </w:rPr>
        <w:t>Em seguida o Sr. Marco Neves deu explicações sobre o entendimento do GTCE a respeito das  AEPS separando-as em “Espaços especiais geográficos e Situações especiais”,que foram definidos para o estabelecimento das mesmas. (Anexo II- Palestra).Para melhor apresentar algumas AEPS já sugeridas, o GTCE convidou técnicos do MMA para prestar alguns esclarecimentos. O primeiro técnico a apresentar-se foi o Sr. Valmir G. Ortega - Coordenador do Programa Pantanal do MMA. O programa esta vinculado à SECEX do Ministério do Meio Ambiente, faz parte do Programa Reservas da Biosfera da ONU/ UNESCO para os estados do MT, MS e GO. Relatou que os países signatários se responsabilizam com a gestão das suas reservas. Disse que a experiência brasileira com essa área especial de conservação, é diferente dos demais países, as nossas reservas são maiores. O grande eixo das reservas da Biosfera é o de assegurar o desenvolvimento sustentável.Devido ao tamanho, nosso modelo de gestão será o único descentralizado e participativo. O desafio é decorrente da integração das diversas bacias na planície pantaneira. Continuou o Sr.Valmir dizendo que outro aspecto de interesse é inerente à ocupação da região no lado do Paraguai e Bolívia, sendo  desejável uma agenda de cooperação com os vizinhos. O Sr. Roberto Coimbra comentou em seguida sobre outra sugestão da AEPS relacionada ao Sistema Paraíba do Sul – Guandu, abordou também sobre parte do sistema de abastecimento da região metropolitana de São Paulo o Sistema Cantareira. São abastecidas com água da Bacia do Rio Piracicaba, aproximadamente 10 milhões de pessoas, existe uma transposição</w:t>
      </w:r>
      <w:r>
        <w:rPr>
          <w:rFonts w:eastAsia="Arial Unicode MS" w:cs="Arial" w:ascii="Verdana" w:hAnsi="Verdana"/>
          <w:color w:val="000000"/>
          <w:sz w:val="22"/>
          <w:szCs w:val="28"/>
          <w:shd w:fill="B3B3B3" w:val="clear"/>
        </w:rPr>
        <w:t>de 33 m</w:t>
      </w:r>
      <w:r>
        <w:rPr>
          <w:rFonts w:eastAsia="Arial Unicode MS" w:cs="Arial" w:ascii="Verdana" w:hAnsi="Verdana"/>
          <w:color w:val="000000"/>
          <w:position w:val="6"/>
          <w:sz w:val="22"/>
          <w:szCs w:val="19"/>
          <w:shd w:fill="B3B3B3" w:val="clear"/>
        </w:rPr>
        <w:t>3</w:t>
      </w:r>
      <w:r>
        <w:rPr>
          <w:rFonts w:eastAsia="Arial Unicode MS" w:cs="Arial" w:ascii="Verdana" w:hAnsi="Verdana"/>
          <w:color w:val="000000"/>
          <w:sz w:val="22"/>
          <w:szCs w:val="28"/>
          <w:shd w:fill="B3B3B3" w:val="clear"/>
        </w:rPr>
        <w:t>/s, é formado por 6 grandes represas, 48 Km de túneis e canais, uma elevatória e uma ETA, construído em 1966. A</w:t>
      </w:r>
      <w:r>
        <w:rPr>
          <w:rFonts w:cs="Verdana" w:ascii="Verdana" w:hAnsi="Verdana"/>
          <w:color w:val="000000"/>
          <w:sz w:val="22"/>
          <w:shd w:fill="B3B3B3" w:val="clear"/>
        </w:rPr>
        <w:t>pós, o Sr. Roberto comentou rapidamente sobre o Sistema Interligado de Energia Elétrica coordenado pelo Operador Nacional de Sistema-ONS.A Sra Maria Carolina Hazin comentou sobre Zonas Estuarinas em especial as chamadas Reentrâncias do Maranhão e Pará. Na sua opinião, o grande desafio é o da integração das agendas azuis e verdes para uma gestão ambiental ampla. O Sr. Marco Neves retomou a palavra para explicar outro espaço a ser incluído como AEPS, no caso, as áreas sujeitas à desertificação. Para apresentar o tema foi convidado o Sr. José Roberto – Coordenador do Programa de Desertificação existente na SRH, que também fez breve exposição sobre a caracterização das áreas sujeitas ao fenômeno bem os reflexos da ação antropica sobre essas áreas.Finalizando as apresentações o Sr. Marco Neves ainda relatou sobre os macro critérios que estão sendo utilizados para eleger as AEPs:</w:t>
      </w:r>
      <w:r>
        <w:rPr>
          <w:rFonts w:cs="Arial" w:ascii="Verdana" w:hAnsi="Verdana"/>
          <w:color w:val="000000"/>
          <w:sz w:val="22"/>
          <w:shd w:fill="B3B3B3" w:val="clear"/>
        </w:rPr>
        <w:t xml:space="preserve"> 1.Limites não coincidentes com bacias hidrográficas ou regiões hidrográficas;2.Relevância ambiental em especial no que se refere à sua dependência de ecossistemas aquáticos;3.Relevância sócio-cultural, seja por abarcar uma grande população, seja por conseqüências danosas à vida humana.</w:t>
      </w:r>
    </w:p>
    <w:p>
      <w:pPr>
        <w:pStyle w:val="Normal"/>
        <w:jc w:val="both"/>
        <w:rPr/>
      </w:pPr>
      <w:r>
        <w:rPr>
          <w:rFonts w:eastAsia="Verdana" w:cs="Verdana" w:ascii="Verdana" w:hAnsi="Verdana"/>
          <w:color w:val="000000"/>
          <w:sz w:val="22"/>
          <w:shd w:fill="B3B3B3" w:val="clear"/>
        </w:rPr>
        <w:t xml:space="preserve"> </w:t>
      </w:r>
      <w:r>
        <w:rPr>
          <w:rFonts w:cs="Verdana" w:ascii="Verdana" w:hAnsi="Verdana"/>
          <w:color w:val="000000"/>
          <w:sz w:val="22"/>
          <w:shd w:fill="B3B3B3" w:val="clear"/>
        </w:rPr>
        <w:t xml:space="preserve">Após apresentações o Presidente da CTPNRH suspendeu a reunião propondo o retorno para as 14 h com o Item 6 da pauta. Antes de encerrar recomendou concentrar as perguntas nas questões específicas dos exemplos apresentados aproveitando os técnicos ainda presentes. O Sr.Demetrios perguntou qual a vinculação entre as AEPS e variáveis que estão em discussão. Disse que poderia sugerir outras áreas como Gurgueia e as áreas de alimentação do Aqüífero Guarani, mas reconhece que o PNRH é apenas indicativo. A Conselheira Ninon comunga com o Dr. Demetrios sobre a importância de se incluir o Aqüífero Guarani como AEPS. O Sr. Oscar ponderou que há questões de fundo que devem ser analisadas quando da seleção das AEPS. Usar algumas áreas como sendo representativas das demais a serem incluídas no PNRH pode ser uma diretriz. Perguntou aos técnicos que se apresentaram sobre quais expectativas deles com o PNRH. A Sra. M.Carolina respondeu que esperava que o PNRH viesse a contribuir com integração de fato com dos recursos hídricos com a gestão ambiental. O Sr.Jorge ponderou que pelo tamanho das áreas  as AEPs poderão vir a ser todo o País, neste aspecto, é importante que o PNRH tenha a sua escala de trabalho.O Sr. Valmir disse que o interesse ou expectativa no PNRH está na possibilidade de gestão eficiente das bacias transfronteiriças. Às 14:30h foi iniciada a segunda parte da reunião sob a presidência do Sr. Demetrios que assumiu a coordenação dos trabalhos. O Sr. Demetrios, rememorou o artigo 7º da Lei 9433 incisos I a X que tratam do conteúdo dos planos de recursos hídricos, que reforçam na sua opinião, a necessidade de maior atenção ao Aqüífero Guarani. O Sr Fred registrou que aprendeu muito e agradeceu pelas apresentações anteriores, comentou sobre objetivos do PNRH,  e novamente registrou a importância do ZEE no conteúdo e processo de elaboração do PNRH. Sugeriu atenção especial em termos se ter uma bacia hidrográfica piloto, como havia sido pensado anteriormente, dessa forma as questões ou recortes das águas subterrâneas seriam consideradas, bem como outros recortes relacionados à produção de energia elétrica, produção agrícola, tipicamente temas que devem ser abordados por um ZEE, concluiu afirmando que a falta do zoneamento coloca em risco os recursos hídricos no Brasil inteiro. O Sr.Estevam Del Prette do MMA, acha procedente a observação do Sr. Fred, anunciou que estão encerrando o projeto, “Cenários para o bioma catinga” que será disponibilizado um banco de dados para todo o NE, disse  que este projeto será o embrião de um futuro ZEE para a região.O Sr.Lindomar da CODEVASF,referindo-se a apresentação do Sr.José Roberto da SRH,contestou  os dados apresentados, quando foi dito que existiam cerca de 500.000 ha de áreas salinizadas. Informou que na realidade a CODEVASF tem 106.000 ha de áreas irrigadas e 1520 ha salinizados.Como os demais, solicitou esclarecimentos sobre datas dos próximos eventos. O Sr.Marco Neves comentou sobre o cronograma que está sendo revisado e seria proximamente encaminhado para todos. A Sra. Anícia, referindo-se à composição e forma de composição das equipes técnicas regionais disse que a representatividade proposta é  questionável. Concorda também que as águas subterrâneas devem de fato serem discutidas no âmbito do PNRH, lembrou de reunião do CERH/SP no qual o tema foi discutido devido à restrição de uso de águas de poços que não se enquadram na deliberação 518/04 do Ministério da Saúde.O Sr.Marco Neves ressaltou a parceria e comprometimento que deve existir entre o GTCE e CTPNRH. Adiantou que é provável que o dinamismo do plano fosse em um primeiro momento deixar de lado aspectos relevantes que oportunamente seriam incluídos, estão previstos para serem contratados consultores para abordar com profundidade temas especiais. Acha o PNRH que não deve abordar o Aqüífero Guarani como um recorte especial ou AEPS. Entende que as águas subterrâneas serão tratadas como um todo. Concorda em utilizar o Aqüífero Guarani como estudo de caso e não como AEPS. </w:t>
      </w:r>
      <w:r>
        <w:rPr>
          <w:rFonts w:cs="Verdana" w:ascii="Verdana" w:hAnsi="Verdana"/>
          <w:sz w:val="22"/>
        </w:rPr>
        <w:t>Em seguida passou a palavra para o Sr. Percy técnico do GTCE para explicar a distribuição percentual da composição das</w:t>
      </w:r>
      <w:r>
        <w:rPr>
          <w:rFonts w:cs="Verdana" w:ascii="Verdana" w:hAnsi="Verdana"/>
          <w:color w:val="FF0000"/>
          <w:sz w:val="22"/>
        </w:rPr>
        <w:t xml:space="preserve"> </w:t>
      </w:r>
      <w:r>
        <w:rPr>
          <w:rFonts w:cs="Verdana" w:ascii="Verdana" w:hAnsi="Verdana"/>
          <w:sz w:val="22"/>
        </w:rPr>
        <w:t>Comissões Executivas Regionais- CER  ao nível de região hidrográfica. O Sr. Percy explicou que o percentual proposto é decorrente da realidade nacional no qual muitos estados não possuem Comitês constituídos por exemplo.Disse que o representante da sociedade civil e usuários na CER deverá ser uma pessoa com vivência no setor e no comitê se este existir.</w:t>
      </w:r>
      <w:r>
        <w:rPr>
          <w:rFonts w:cs="Verdana" w:ascii="Verdana" w:hAnsi="Verdana"/>
          <w:b/>
          <w:sz w:val="22"/>
        </w:rPr>
        <w:t xml:space="preserve"> </w:t>
      </w:r>
      <w:r>
        <w:rPr>
          <w:rFonts w:cs="Verdana" w:ascii="Verdana" w:hAnsi="Verdana"/>
          <w:bCs/>
          <w:sz w:val="22"/>
        </w:rPr>
        <w:t>Luiza de Marillac indagou ao Sr. Percy sobre quando seria iniciado o processo de formação das Comissões Executivas Regionais</w:t>
      </w:r>
      <w:r>
        <w:rPr>
          <w:rFonts w:cs="Verdana" w:ascii="Verdana" w:hAnsi="Verdana"/>
          <w:b/>
          <w:sz w:val="22"/>
        </w:rPr>
        <w:t>.</w:t>
      </w:r>
      <w:r>
        <w:rPr>
          <w:rFonts w:cs="Verdana" w:ascii="Verdana" w:hAnsi="Verdana"/>
          <w:b/>
          <w:color w:val="FF0000"/>
          <w:sz w:val="22"/>
        </w:rPr>
        <w:t xml:space="preserve"> </w:t>
      </w:r>
      <w:r>
        <w:rPr>
          <w:rFonts w:cs="Verdana" w:ascii="Verdana" w:hAnsi="Verdana"/>
          <w:sz w:val="22"/>
        </w:rPr>
        <w:t>O Sr. Demetrios solicitou ao representante da SRH que  fosse apresentado pelo GTCE ou pelo Secretário de Recursos Hídricos, todas as atividades previstas a serem desencadeadas nos próximos 6 meses relacionadas à elaboração do PNRH. O Sr.Marco Neves disse que articulações estão sendo feitas para desencadear o processo e montagem das comissões regionais. Entende e gostaria que os setores representados na Câmara deveriam estar se articulando para compor as equipes, e efetivamente  desencadear o processo conforme cronograma a ser consolidado proximamente.</w:t>
      </w:r>
    </w:p>
    <w:p>
      <w:pPr>
        <w:pStyle w:val="Normal"/>
        <w:jc w:val="both"/>
        <w:rPr/>
      </w:pPr>
      <w:r>
        <w:rPr>
          <w:rFonts w:cs="Verdana" w:ascii="Verdana" w:hAnsi="Verdana"/>
          <w:sz w:val="22"/>
        </w:rPr>
        <w:t>Novamente o Sr. Demetrios reconheceu que estava acontecendo uma transição, e objetivamente perguntou quais são as ações ou atividades que estão sendo previstas proximamente.Recomendou que se passe para todos o mais rápido possível os próximos passos.O relator Ednaldo concordando com os demais disse no momento que as maiores preocupações da CT estavam relacionadas a processo, etapas a serem cumpridas, prazos, datas, produtos, responsáveis. Sugeriu que na pauta da próxima reunião da CT este tema deveria ser incluído.O Sr. Antonio Roberto comentou que na reunião do Fórum de Secretários Estaduais, durante a apresentação da metodologia e programação das fases seguintes da elaboração do PNRH, não ficou definida a data para a indicação das CERs, e que a falta de prazos para eventos como esse, poderão comprometer o prazo estabelecido para a conclusão do PNRH, e conseqüentemente, gerar descrédito ao GTCE, no que diz respeito à forma de condução dos trabalhos.</w:t>
      </w:r>
      <w:r>
        <w:rPr>
          <w:rFonts w:cs="Verdana" w:ascii="Verdana" w:hAnsi="Verdana"/>
          <w:i/>
          <w:iCs/>
          <w:color w:val="0000FF"/>
          <w:sz w:val="22"/>
        </w:rPr>
        <w:t>Item 6 da pauta- Classificação Cientifica dos Rio, por Fred Crawford, Ministério dos Transportes.</w:t>
      </w:r>
      <w:r>
        <w:rPr>
          <w:rFonts w:cs="Verdana" w:ascii="Verdana" w:hAnsi="Verdana"/>
          <w:sz w:val="22"/>
        </w:rPr>
        <w:t>O Sr. Fred fez com sucesso sua apresentação, considerada por todos como oportuna mas com sugestões de relativa dificuldade de implementação.(</w:t>
      </w:r>
      <w:r>
        <w:rPr>
          <w:rFonts w:cs="Verdana" w:ascii="Verdana" w:hAnsi="Verdana"/>
          <w:color w:val="0000FF"/>
          <w:sz w:val="22"/>
        </w:rPr>
        <w:t xml:space="preserve">Anexo III) </w:t>
      </w:r>
      <w:r>
        <w:rPr>
          <w:rFonts w:cs="Verdana" w:ascii="Verdana" w:hAnsi="Verdana"/>
          <w:sz w:val="22"/>
        </w:rPr>
        <w:t>Devido a necessidade de deixar a reunião o Sr. Demetrios passou a coordenação dos trabalhos a partir daquele momento para o representante da ANA o Sr. Antonio Lopes.A Conselheira Ninon pronunciou-se dizendo que gostou da apresentação de representante do MT, citou o inciso II do artigo 3º da Lei 9433 que trata das diretrizes gerais de ação para a implementação da Política Nacional de Recursos Hídricos. Lembrou sobre a necessidade de se ter nas reuniões de CTs, um representante da AGU para dirimir dúvidas ou questões como as que foram levantadas pelo Sr. Fred. Discordou em termos das propostas de redefinição dos rios principais apresentada.O Coordenador da reunião Sr. Antonio Alberto, deixou claro que entendia que o Sr. Fred fez uma apresentação que ficaria registrada em ata, recomendou ao Sr. Fred que se houvesse a intenção do MT em discutir formalmente o assunto no âmbito da CT e CNRH, seria necessário o encaminhamento  de documento ou nota técnica que possivelmente seria encaminhado à ANA, para analise e parecer e depois para a CTPNRH ou  CTIL.O Sr.Jorge registrou que gostou da apresentação, sente que envolve aspectos jurídicos importantes e questões legais fundamentais. Concorda que o encaminhamento seja dado à ANA  ou AGU para as providências posteriores.</w:t>
      </w:r>
    </w:p>
    <w:p>
      <w:pPr>
        <w:pStyle w:val="Normal"/>
        <w:jc w:val="both"/>
        <w:rPr/>
      </w:pPr>
      <w:r>
        <w:rPr>
          <w:rFonts w:cs="Verdana" w:ascii="Verdana" w:hAnsi="Verdana"/>
          <w:sz w:val="22"/>
        </w:rPr>
        <w:t>O Sr Eduardo do MME sugeriu que fosse feito pelo Sr.Fred o documento, este seria formalmente encaminhado à CTPNRH, após seria discutido os encaminhamentos possíveis.</w:t>
      </w:r>
      <w:r>
        <w:rPr>
          <w:rFonts w:cs="Verdana" w:ascii="Verdana" w:hAnsi="Verdana"/>
          <w:i/>
          <w:iCs/>
          <w:color w:val="0000FF"/>
          <w:sz w:val="22"/>
        </w:rPr>
        <w:t xml:space="preserve">Item 5 da pauta- Condicionantes ou variáveis para o estabelecimento de Cenários Prospectivos </w:t>
      </w:r>
      <w:r>
        <w:rPr>
          <w:rFonts w:cs="Verdana" w:ascii="Verdana" w:hAnsi="Verdana"/>
          <w:color w:val="0000FF"/>
          <w:sz w:val="22"/>
        </w:rPr>
        <w:t xml:space="preserve">: </w:t>
      </w:r>
      <w:r>
        <w:rPr>
          <w:rFonts w:cs="Verdana" w:ascii="Verdana" w:hAnsi="Verdana"/>
          <w:sz w:val="22"/>
        </w:rPr>
        <w:t xml:space="preserve">Dando inicio à apresentação o Sr.Marco Neves informou que estava sendo preparado um CD com todos os documentos em discussão e analise do PNRH colocados em pauta, relacionados  com a metodologia a ser seguida. Disse que muito dos documentos a serem entregues na forma de CD já haviam sido enviados, sentia que pelo fato de muitos não terem tido tempo de os lerem, terem aprofundado no entendimento do Fluxograma, percebia que ainda pairavam muitas duvidas. Neste momento o relator Sr. Ednaldo disse que durante a reunião havia reunido, ouvindo as manifestações,o que chamou de maiores duvidas, quais sejam:a) Montagem ou criação das Comissões Executivas Regionais:-prazos limites para a sua constituição,a quem caberia a sua constituição e composição;b)- contratação dos consultores regionais, prazos, produtos,papeis e funções;c) cadernos regionais, responsáveis, utilidade ou finalidade, prazos para a sua elaboração;d)Seminário regionais, objetivos, responsáveis, produtos, participação da sociedade, como se dará?,qual a metodologia a ser utilizada;qual a finalidade e utilidade dos estudos retrospectivos;d) o que se espera dos membros das câmaras técnicas e dos Conselheiros do CNRH.Após apresentação </w:t>
      </w:r>
      <w:r>
        <w:rPr>
          <w:rFonts w:cs="Verdana" w:ascii="Verdana" w:hAnsi="Verdana"/>
          <w:color w:val="0000FF"/>
          <w:sz w:val="22"/>
        </w:rPr>
        <w:t>(anexo III) o</w:t>
      </w:r>
      <w:r>
        <w:rPr>
          <w:rFonts w:cs="Verdana" w:ascii="Verdana" w:hAnsi="Verdana"/>
          <w:sz w:val="22"/>
        </w:rPr>
        <w:t xml:space="preserve"> Sr. Marco Neves fez os seguintes comentários: Para cada variável serão descritos indicadores ou índices para o estabelecimento dos cenários futuros; e que havia a expectativa de se colocar para a CT as variáveis elencadas e a CT deveria valida-las, sugestões posteriores poderiam ser encaminhadas. Comentou que outras variáveis poderão ser relacionadas pelos consultores regionais. Informou o coordenador do GTCE que as variáveis e o DBR serão utilizados para a elaboração dos cadernos regionais, estes sim iriam ser utilizados pelas comissões executivas regionais para o estabelecimento dos cenários prospectivos.Ao final o Sr. Marco, pediu apoio dos membros da CT para a realização de oficinas setoriais para discussão das variáveis. Após apresentação, foi sugerido e aprovado o seguinte encaminhamento: os membros da CTPNRH teriam até o dia 30/04 para manifestarem-se  quanto as dimensões das variáveis, devendo encaminhar sugestões e comentários sobre temas complementares. Ficou decidido também que a próxima reunião seria no dia 5/05/04. Às 17:50h o presidente em exercício o Sr. Antonio Roberto encerrou a reunião, após agradecer a presença de todos.</w:t>
      </w:r>
    </w:p>
    <w:p>
      <w:pPr>
        <w:pStyle w:val="Normal"/>
        <w:ind w:left="-180" w:right="-540" w:hanging="0"/>
        <w:jc w:val="both"/>
        <w:rPr>
          <w:rFonts w:cs="Arial"/>
        </w:rPr>
      </w:pPr>
      <w:r>
        <w:rPr>
          <w:rFonts w:eastAsia="Verdana" w:cs="Verdana" w:ascii="Verdana" w:hAnsi="Verdana"/>
          <w:sz w:val="22"/>
        </w:rPr>
        <w:t xml:space="preserve"> </w:t>
      </w:r>
    </w:p>
    <w:p>
      <w:pPr>
        <w:pStyle w:val="WWTextoembloco"/>
        <w:jc w:val="both"/>
        <w:rPr>
          <w:rFonts w:ascii="Verdana" w:hAnsi="Verdana" w:cs="Arial"/>
          <w:sz w:val="22"/>
        </w:rPr>
      </w:pPr>
      <w:r>
        <w:rPr>
          <w:rFonts w:cs="Arial"/>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OSCAR de MORAES CORDEIRO NETTO</w:t>
      </w:r>
    </w:p>
    <w:p>
      <w:pPr>
        <w:pStyle w:val="Normal"/>
        <w:ind w:left="1416" w:right="0" w:hanging="1416"/>
        <w:jc w:val="both"/>
        <w:rPr>
          <w:rFonts w:ascii="Verdana" w:hAnsi="Verdana" w:cs="Verdana"/>
          <w:sz w:val="22"/>
        </w:rPr>
      </w:pPr>
      <w:r>
        <w:rPr>
          <w:rFonts w:eastAsia="Verdana" w:cs="Verdana" w:ascii="Verdana" w:hAnsi="Verdana"/>
          <w:sz w:val="22"/>
        </w:rPr>
        <w:t xml:space="preserve">                    </w:t>
      </w:r>
      <w:r>
        <w:rPr>
          <w:rFonts w:cs="Verdana" w:ascii="Verdana" w:hAnsi="Verdana"/>
          <w:sz w:val="22"/>
        </w:rPr>
        <w:t>Presidente</w:t>
      </w:r>
    </w:p>
    <w:p>
      <w:pPr>
        <w:pStyle w:val="Normal"/>
        <w:ind w:left="1416" w:right="0" w:hanging="1416"/>
        <w:jc w:val="both"/>
        <w:rPr>
          <w:rFonts w:ascii="Verdana" w:hAnsi="Verdana" w:cs="Verdana"/>
          <w:sz w:val="22"/>
        </w:rPr>
      </w:pPr>
      <w:r>
        <w:rPr>
          <w:rFonts w:cs="Verdana" w:ascii="Verdana" w:hAnsi="Verdana"/>
          <w:sz w:val="22"/>
        </w:rPr>
      </w:r>
    </w:p>
    <w:p>
      <w:pPr>
        <w:pStyle w:val="Normal"/>
        <w:ind w:left="1416" w:right="0" w:hanging="1416"/>
        <w:jc w:val="both"/>
        <w:rPr>
          <w:rFonts w:ascii="Verdana" w:hAnsi="Verdana" w:cs="Verdana"/>
          <w:sz w:val="22"/>
        </w:rPr>
      </w:pPr>
      <w:r>
        <w:rPr>
          <w:rFonts w:cs="Verdana" w:ascii="Verdana" w:hAnsi="Verdana"/>
          <w:sz w:val="22"/>
        </w:rPr>
        <w:tab/>
        <w:tab/>
        <w:tab/>
        <w:tab/>
        <w:t xml:space="preserve"> EDNALDO MESQUITA CARVALHO </w:t>
        <w:tab/>
        <w:tab/>
        <w:tab/>
        <w:tab/>
        <w:tab/>
        <w:tab/>
        <w:tab/>
        <w:tab/>
        <w:t>Relator</w:t>
      </w:r>
    </w:p>
    <w:p>
      <w:pPr>
        <w:pStyle w:val="TextBody"/>
        <w:rPr>
          <w:rFonts w:ascii="Verdana" w:hAnsi="Verdana" w:cs="Verdana"/>
          <w:sz w:val="22"/>
        </w:rPr>
      </w:pPr>
      <w:r>
        <w:rPr>
          <w:rFonts w:cs="Verdana" w:ascii="Verdana" w:hAnsi="Verdana"/>
          <w:sz w:val="22"/>
        </w:rPr>
      </w:r>
    </w:p>
    <w:sectPr>
      <w:headerReference w:type="default" r:id="rId3"/>
      <w:headerReference w:type="first" r:id="rId4"/>
      <w:footerReference w:type="default" r:id="rId5"/>
      <w:footerReference w:type="first" r:id="rId6"/>
      <w:type w:val="nextPage"/>
      <w:pgSz w:w="11906" w:h="16838"/>
      <w:pgMar w:left="1418" w:right="709" w:gutter="0" w:header="284" w:top="1418" w:footer="833" w:bottom="127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right="0" w:hanging="0"/>
      <w:jc w:val="right"/>
      <w:rPr>
        <w:b/>
        <w:b/>
      </w:rPr>
    </w:pPr>
    <w:r>
      <w:rPr>
        <w:b/>
      </w:rPr>
    </w:r>
  </w:p>
  <w:p>
    <w:pPr>
      <w:pStyle w:val="Header"/>
      <w:pBdr>
        <w:bottom w:val="single" w:sz="2" w:space="1" w:color="000000"/>
      </w:pBdr>
      <w:ind w:left="-426" w:right="0" w:hanging="0"/>
      <w:jc w:val="right"/>
      <w:rPr>
        <w:b/>
        <w:b/>
      </w:rPr>
    </w:pPr>
    <w:r>
      <w:rPr>
        <w:b/>
      </w:rPr>
    </w:r>
  </w:p>
  <w:p>
    <w:pPr>
      <w:pStyle w:val="Header"/>
      <w:pBdr>
        <w:bottom w:val="single" w:sz="2" w:space="1" w:color="000000"/>
      </w:pBdr>
      <w:ind w:left="-426" w:right="0" w:hanging="0"/>
      <w:jc w:val="right"/>
      <w:rPr>
        <w:b/>
        <w:b/>
        <w:color w:val="808080"/>
        <w:sz w:val="16"/>
      </w:rPr>
    </w:pPr>
    <w:r>
      <w:rPr>
        <w:b/>
        <w:color w:val="808080"/>
        <w:sz w:val="16"/>
      </w:rPr>
      <w:t>ATA DA 26 ª REUNIÃO DE CÂMARA TÉCNICA</w:t>
    </w:r>
  </w:p>
  <w:p>
    <w:pPr>
      <w:pStyle w:val="Header"/>
      <w:pBdr>
        <w:bottom w:val="single" w:sz="2" w:space="1" w:color="000000"/>
      </w:pBdr>
      <w:ind w:left="-426" w:right="0"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LineNumbering">
    <w:name w:val="Lin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Subtitle"/>
    <w:qFormat/>
    <w:pPr>
      <w:jc w:val="center"/>
    </w:pPr>
    <w:rPr>
      <w:rFonts w:ascii="Verdana" w:hAnsi="Verdana" w:cs="Verdana"/>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Corpodetexto3">
    <w:name w:val="WW-Corpo de texto 3"/>
    <w:basedOn w:val="Normal"/>
    <w:qFormat/>
    <w:pPr>
      <w:jc w:val="both"/>
    </w:pPr>
    <w:rPr>
      <w:rFonts w:ascii="Verdana" w:hAnsi="Verdana" w:cs="Verdana"/>
      <w:b/>
    </w:rPr>
  </w:style>
  <w:style w:type="paragraph" w:styleId="WWRecuodecorpodetexto2">
    <w:name w:val="WW-Recuo de corpo de texto 2"/>
    <w:basedOn w:val="Normal"/>
    <w:qFormat/>
    <w:pPr>
      <w:tabs>
        <w:tab w:val="clear" w:pos="708"/>
        <w:tab w:val="left" w:pos="1134" w:leader="none"/>
      </w:tabs>
      <w:spacing w:lineRule="auto" w:line="480"/>
      <w:ind w:left="1134" w:right="0" w:hanging="1134"/>
      <w:jc w:val="both"/>
    </w:pPr>
    <w:rPr>
      <w:rFonts w:ascii="Verdana" w:hAnsi="Verdana" w:cs="Verdana"/>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embloco">
    <w:name w:val="WW-Texto em bloco"/>
    <w:basedOn w:val="Normal"/>
    <w:qFormat/>
    <w:pPr>
      <w:ind w:left="-567" w:right="-376" w:hanging="0"/>
    </w:pPr>
    <w:rPr>
      <w:rFonts w:ascii="Verdana" w:hAnsi="Verdana" w:cs="Verdana"/>
      <w:sz w:val="24"/>
    </w:rPr>
  </w:style>
  <w:style w:type="paragraph" w:styleId="Subtitle">
    <w:name w:val="Subtitle"/>
    <w:basedOn w:val="TtuloPrincipal"/>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sn@terra.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54:00Z</dcterms:created>
  <dc:creator>xxxx</dc:creator>
  <dc:description/>
  <dc:language>en-US</dc:language>
  <cp:lastModifiedBy>SRH</cp:lastModifiedBy>
  <dcterms:modified xsi:type="dcterms:W3CDTF">2004-05-07T14:17:00Z</dcterms:modified>
  <cp:revision>77</cp:revision>
  <dc:subject/>
  <dc:title>ATA DA 6 ª REUNIÃO DE CAMARA TÉCNICA – PLANO NACIONAL, REALIZAD</dc:title>
</cp:coreProperties>
</file>